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315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676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646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930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150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203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59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439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65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862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799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782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508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456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27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