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98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98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66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204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12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55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62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262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629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76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05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811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41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