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39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692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808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503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57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589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22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974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635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130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13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13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212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96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