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994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714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035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341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013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50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025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40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474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177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907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872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005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