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85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1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12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0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482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67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43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909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69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76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31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58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40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63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34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096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4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