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242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570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382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406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718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842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411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5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436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109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079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474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914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286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076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515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131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