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9677415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4403712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