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54099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36973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5006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