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0973561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9750652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6306550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6316579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2238666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61558999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