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8277501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4809056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