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041792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6152504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