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6185661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4813227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3236399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8284792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6079036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0918597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