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to create a DVI file from the paul-LaTeX docume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reas Tille, Feb 25, 1999, &lt;tille@physik.uni-hall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SRC = pauldefs.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.tex paula.tex paulb.tex paulbes.tex paulc.tex pauld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e.tex paulein.tex paulf.tex paulg.tex paulh.tex pauli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j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m.tex pauln.tex paulo.tex paulq.tex paulr.tex pauls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tast.tex paultodo.tex paulprot.tex paulw.tex paul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= teildok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lit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paul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dvi: $(LATEX_SRC) $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pau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pau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pau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pau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log *.aux *.bbl *.blg *.toc *.idx *.ind *.il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