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7040605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6085339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40667330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65155962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