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00702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62021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