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68351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0090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38852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6931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