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software.com"&gt;Nokia&lt;/a&gt; and runs on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ed by Qt (eg. Windows, UNIX/Linux, MacOS/X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Qt v3 and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3 or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2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uses a similar license model as Qt and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GNU General Public License v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.uk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LICENSE" to see what license this copy of QScintilla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Qt v3 and v4 installed then make sure you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have to set your &lt;tt&gt;DYLD_LIBRARY_PATH&lt;/tt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irectory in which the QScintilla library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you are only using QScintilla thought the Python binding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3 or v4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bindings will be built for PyQt v4 if it is install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built against PyQt v3.  If you have both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gainst PyQt v3 then pass &lt;tt&gt;-p 3&lt;/tt&gt;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