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818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04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31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09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22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879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76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92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24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755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10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06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738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111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244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72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305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