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002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15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210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495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928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19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204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485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48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50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57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16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90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