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45300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09940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4293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333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05004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05069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18016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52506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10320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79733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96470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44858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52359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