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405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6678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942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7594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3005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108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2673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61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894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216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13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6096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966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727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2905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