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9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66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46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99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795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57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964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60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056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2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7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64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147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76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53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