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323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904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067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920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666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731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705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479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512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919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745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801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385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931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469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527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016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