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 reduces  the</w:t>
        <w:tab/>
        <w:t>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1m.gz22m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1mz 22mfor MSDOS, OS/2 FAT,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NT</w:t>
        <w:tab/>
        <w:t xml:space="preserve"> FAT and Atari.)  If no files are specified, or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"-", the standard input is compressed to the standard output.</w:t>
        <w:tab/>
        <w:t xml:space="preserve">  4mG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nly  attempt  to compress regular files.</w:t>
        <w:tab/>
        <w:t>In partic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4mgzip24m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4mGzip24m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</w:t>
        <w:tab/>
        <w:t xml:space="preserve">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4mgzip24m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4mgzip24m 4m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mgunzip24m or 4mzcat24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4mgunzip24m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4mgzip24m 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an currently decompress files created by 4mgzip24m,</w:t>
        <w:tab/>
        <w:t xml:space="preserve"> 4mzip24m,  4mcompress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compress24m  4m-H24m  or 4mpack24m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4mgunzip24m checks a 32 bit CRC. For  4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mgunzip24m checks the uncompressed length. The standard 4mcompress24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4mgunzip24m 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4muncompress24m 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4muncompress24m 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</w:t>
        <w:tab/>
        <w:t xml:space="preserve">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4mzip24m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4mzip24m file with a single member, use a command like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&lt;foo.zip24m or 4mgunzip24m 4m-S24m 4m.zip24m 4mfoo.zip24m.  To extract zip files with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4munzip24m instead of 4mgun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zcat24m  is  identical</w:t>
        <w:tab/>
        <w:t xml:space="preserve"> to  4mgunzip24m  1m-c22m.   (On  some</w:t>
        <w:tab/>
        <w:t>systems,  4mzcat24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4mgzcat24m to preserve the original link  to  4mcompress24m.)   4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4mzcat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uses the Lempel-Ziv algorithm used in 4mzip24m and PKZIP.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</w:t>
        <w:tab/>
        <w:t xml:space="preserve">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4mcompress24m),  Huffman</w:t>
        <w:tab/>
        <w:t>coding</w:t>
        <w:tab/>
        <w:t>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4mpack24m), or adaptive Huffman coding (4mcompact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</w:t>
        <w:tab/>
        <w:t xml:space="preserve"> disk blocks almost never increases.  4mgzip24m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supported  only</w:t>
        <w:tab/>
        <w:t xml:space="preserve"> on some non-Unix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 files,  the  output  consists</w:t>
        <w:tab/>
        <w:t xml:space="preserve">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</w:t>
        <w:tab/>
        <w:t>of  independently compressed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4mgzip24m,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4mzcat24m behave</w:t>
        <w:tab/>
        <w:t xml:space="preserve"> as  4mcat24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4mgzip24m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4mgzip24m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not save the original file na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4mgzip24m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file name) and do not restore the original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save the original file na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and timestamp if present. This op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 on systems which have a limit on file name  length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4mgzip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4mgunzip24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</w:t>
        <w:tab/>
        <w:t xml:space="preserve">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</w:t>
        <w:tab/>
        <w:t xml:space="preserve"> With this option, 4mgzip24m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4m#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synchronize a compressed file  between  two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allows  rsync  to  transfer</w:t>
        <w:tab/>
        <w:t xml:space="preserve"> only 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</w:t>
        <w:tab/>
        <w:t xml:space="preserve">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</w:t>
        <w:tab/>
        <w:t xml:space="preserve"> match</w:t>
        <w:tab/>
        <w:t>the  previous  version of the arch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bsolescent</w:t>
        <w:tab/>
        <w:t xml:space="preserve"> environment  variable</w:t>
        <w:tab/>
        <w:t>1mGZIP 22mcan hold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4mgzip24m.  These options are interpreted first and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by  explicit command line parameters.  As this can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when using scripts, this feature is</w:t>
        <w:tab/>
        <w:t xml:space="preserve"> supported  only  f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reasonably likely to not cause too much harm, and 4mgzip24m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sed.  This feature will be removed in</w:t>
        <w:tab/>
        <w:t>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4mgzip24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s://www.ietf.org/rfc/rfc1952.txt&gt;22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952 (May 1996).  The 4mzip24m  deflation  format  is 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s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4mgunzip24m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File24m was compressed (using LZW) by a</w:t>
        <w:tab/>
        <w:t xml:space="preserve"> program  that</w:t>
        <w:tab/>
        <w:t>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4mbits24m than the decompress code on this machine.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</w:t>
        <w:tab/>
        <w:t xml:space="preserve">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input  file has links; it is left unchanged.</w:t>
        <w:tab/>
        <w:t xml:space="preserve"> See 4mln24m(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writing  compressed  data to a tape, it is gener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the output with zeroes up to a block boundary.  When</w:t>
        <w:tab/>
        <w:t xml:space="preserve">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nd the whole block is passed to 4mgunzip24m for decompression,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that there is extra trailing garbage after the compress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ormat represents the input size modulo 2^32,  so  the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reports incorrect uncompressed sizes and compression rat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 4 GB and larger.  To work around this</w:t>
        <w:tab/>
        <w:t xml:space="preserve"> probl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use</w:t>
        <w:tab/>
        <w:t xml:space="preserve"> the following command to discover a large uncompres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-list option reports sizes as -1 and crc as ffffffff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ome rare cases, the --best option gives worse compres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pression level (-6). On some highly  redundant  files,  4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press24m compresses better than 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18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under  the  conditions 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sulting derived work is distributed under the terms of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