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42928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110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49622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59647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