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455384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07137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048769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706964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