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56460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75289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26872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07197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