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ession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running applications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hutdown in an emergency situation, for example, i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lost. Clearly there is a significant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shutdown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MS-Windows, there is nothing like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applications yet, i.e. no restoring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They do support graceful logouts whe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rtunity to cancel the process after getting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This is 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targeting the MS-Windows platform, this is a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provide. Ideally, your application should provide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take care of saving the application's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f restoring the state in the next life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a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Mac OS X and Windows is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this functionality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imply shut the session down and verify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expected. It may be useful to launch anoth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integrated development environment, before sta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other application will get the shutd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us permitting you to cancel the shutdown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log in again after each test run, which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, but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utomatically to the session manager. You can check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s to save their unsave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