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974357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0509051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11387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4541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355718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7587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9580709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9663208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1628286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21647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159089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