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81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54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721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683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