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addtogroup examp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away from very simple program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data and widgets, so that it is easier to creat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t is easier to reuse structures you created bef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using 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es an interface identical to the last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ref example2 "Example 2", but there are no static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callbacks are more consistent, and it is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ultiple examples of th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lasses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two window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allback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piec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classes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callback just like in the previous examp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er code like this when pointers to the clas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xit_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describing our new class. It will be a wind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idgets. These widgets are defined a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. The positions and labels and callbacks of thes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below in the constructor. You can als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pointers and have your constructor call "new"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is can be more convienent in some cases and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peat or vary the se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allback. It is written as two pa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hod" copy_callback_i() which does all the work, and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" copy_callback() which provides glue code that g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's limitations as to what you can put into function pointer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do any real work in the method, while you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needed in the st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thod is inline and private, most C++ compi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mpile this into a single function that is as effic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typed everything into the st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compilers will allow the inline function and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have the same name, because they have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both could be called copy_callback. However not al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work with this, so we recommend the _i suffix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in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ore callbacks for other buttons and wid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_callback example shows how to pass an argument to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a pointer to the slider. Though not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his is useful if there are multiple slider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the same callba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ampl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USE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our window only takes a text label for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s the base Window class. USEDEFAULT is used for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o indicate that the window system should choose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. The last argument to Window() of &lt;tt&gt;tru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n automatic begin() should be done, so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created with this window as a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xit_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constructed all the child widgets a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ur class. The constructors automatically add thes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children of our window due to the &lt;tt&gt;true&lt;/tt&gt;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window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.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nstructor we set the callback function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We actually pass a pointer to the static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is&lt;/tt&gt; as the user_data value. The static function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* user_data back to a pointer to this class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xit_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ide the constructor we do other settings to th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done in the constructor call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end() on the window to set the current group new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added to back to whatever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~Sampl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always write a destructor eve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This is to remind you to add code here if nee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All fltk classes that have any virtual functions declar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function is quite simple. It creates two instanc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 and shows them (some people like to put the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just creating the class makes the window appear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s the fltk main loop. This will exit if the user clo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or if they click either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