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ignalsandslot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GUI toolkits widgets have a callback for each actio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This callback is a pointer to a function. In Qt,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have taken over from these messy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 This is all the object does to communic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if anything is receiving the signal at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formation encapsulation, and ensures tha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norm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 slot does not know if it has any signal(s)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gain, the object does not know about the communication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rue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Smal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&lt;code&gt;valueChanged()&lt;/code&gt;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may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and/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 (that's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&lt;code&gt;emit valueChanged(v)&lt;/code&gt;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valueChanged&lt;/code&gt; from the object. 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&lt;code&gt;emit signal(arguments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value();</w:t>
        <w:tab/>
        <w:tab/>
        <w:t>// this would now be 79,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&lt;code&gt;a.setValue(79)&lt;/code&gt; will make &lt;code&gt;a&lt;/code&gt;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&lt;code&gt;b&lt;/code&gt; will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lt;code&gt;b.setValue(79)&lt;/code&gt; is invoked. &lt;code&gt;b&lt;/code&gt; will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signal, which nobody receives,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, so it disappears into hyp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&lt;code&gt;setValue()&lt;/code&gt;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&lt;code&gt;v != val&lt;/code&gt;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&lt;code&gt;b.valueChanged()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&lt;code&gt;a.setValue()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as long as there is someone around to set up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&lt;code&gt;signals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slots&lt;/code&gt; and &lt;code&gt;emit&lt;/code&gt; keywords so the compil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thing it can't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&lt;a href="moc.html"&gt;moc&lt;/a&gt; on class definition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igna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instance, emits both &lt;code&gt;highlighted()&lt;/c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ctivated()&lt;/code&gt; signals.  Most object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&lt;code&gt;activated()&lt;/code&gt; but some may w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in the list box is currently highlighted.  If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two different objects you just connect th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emit&lt;/code&gt;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moc and must not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pp file. They can never have 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arguments: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QRangeControl::Range, it could only be connected 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QRangeControl.  Something as simp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&lt;a href="t5.html"&gt;Tutorial 5&lt;/a&gt; 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lo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 as for signals, it is general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everyone else.  A slot'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ublic slots:&lt;/code&gt; section contains slots that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ignals to.  This is very useful for componen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objects that know nothing about each other, conn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so information is passed correctly, and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otected slots:&lt;/code&gt; section contains slots that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subclasses may connect signals to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that are part of the class' implementation rath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wards the 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ode&gt;private slots:&lt;/code&gt; section contains slot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tself may connect signals to.  This is intended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ly connected classes, where even subclasses aren't trus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also define slots to be virtual. 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fairly efficient. Of course there's som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mpared to "real" callbacks due to the increased flexibil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is fairly small, we measured it to approximately 10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i586-133 running Linux (less than 1 microsecond when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) , so the simplicity and flexibility the mechanism aff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ta Object 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moc) parses the class declaration in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generates C++ code that initializes the meta object.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s names of all signal and slot memb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Real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&lt;a href="moc.html"&gt;run the moc&lt;/a&gt;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&lt;em&gt;parent&lt;/em&gt; and &lt;em&gt;nam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,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don't care about overflow," or "But I know the numb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"  Very well, then you don't connect the signal to any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thing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I want to call two different error functions whe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"  Then you connect the signal to two different slots. 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 QLCDNumber uses it, as you can see,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number.  Since &lt;code&gt;display()&lt;/code&gt;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interface with the rest of the program, the slot is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 connect the newValue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c out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ally internal to Qt, but for the curious, here is the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mlcdnum.c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 *QLCDNumber::classNam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"QLCDNumb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taObject *QLCDNumber::metaObj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meta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QFrame::metaObjec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Frame::initMeta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line is because QLCDNumber inherits QFrame.  The nex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table/signal structures, has been de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AL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LCDNumber::over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_signal( "overflow(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 is generated for each signal, and at present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call to the internal Qt function activate_signal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appropriate slot or slots and passes on the c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call activate_signal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