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20216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273281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