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678874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952145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3941960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79405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