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2522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261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25608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37117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07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2558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40893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6192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72698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014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605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719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4039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03557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2947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08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24660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0224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3688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2180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0651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55702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3328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0735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0823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4200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7849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36291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2310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4774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2694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50709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71473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97072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78396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92408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96578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24577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0230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