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4911238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3721956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6854198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4267594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