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656660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5798422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