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0073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46637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02840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3305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