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1526852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120095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8425278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442436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