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24188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19493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11652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67179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