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78649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314236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85659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662153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