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otations Mathematical Concept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hematical concepts and the associated notation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ge and will be used throughout the Feel++ On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PolynomialNotations Polynomi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lynomial library is composed of various bricks: \e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cal entities or convexes \e (ii) the prime basis in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subsequently the polynomials, \e (iii) the defi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f point sets in convexes (such as quadrature point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 \e (iv) polynomials and finit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Notations_Convexes Conv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ed convexes are simplices and hypercubes of topologic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n\f$, \f$n=1,2,3\f$ lying in \f$\mathbb{R}^d\f$ such that \f$n \leq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q 3\f$. The convexes are described geometrically in a standard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their subentities (vertices, edges, faces, volumes), 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\cite MR1696933, and provide the ability to iterate over th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vex or of the same topological dimension inside a convex, e.g.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edges of a tetrahe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Notations_PrimeBasis Prime basis: L^2 Orthonormal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express polynomials in the convexes defined previous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choose a \e prime \e basis, i.e., a basis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families are expressed. Often, the choice f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onical basis (also known as the \e moment or \e monomial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). However, recent work by R.C. Kirby proposed to use the Dub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s as a prime basis on the simplex. We extended thes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hypercubes using the Legendre polynomials. Oth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prime basis being used are the Bernstein polynomials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work uses the Dubiner or Legendre basis as the default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. This choice simplifies the construction of finite element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hierarchical and \f$L^2\f$ orthogonality properties thes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share. The choice of basis polynomials that ar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or an easy extraction of a basis spanning a sub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space (which corresponds to extract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s), whereas \f$L^2\f$ orthogonality simplifi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like numerical integration or the \f$L^2\f$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explicit in this case).  The use of these basi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d to provide much better numerical stability, see \cite gp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on the construction of the Dubiner polynomial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cite MR1696933 page 101. In practice, the prime basis is 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Notations_psetconvex Point Sets on Conv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turn to the construction of point sets \f$\mathbb{P}\f$ defined on a convex \f$K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sets are represented algebraically by a matrix (rows are inde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while columns are indexed by the points) and they are paramet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ssociated convex and the numerical type. We recall that the conv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ed in vertices, edges, faces, volumes. A similar decomposi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oint sets: points are constructed and associated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on which they reside. This is crucial when considering contin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ous Galerkin for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point sets supported are \e (i) the Equi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set, \e (ii) the Warpblend point sets on simplices see \cite warburton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(iii) Fekete points in simplices, see \cite MR16969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(iv) standard quadrature rules in simplices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(v) Gauss, Gauss-Radau and Gauss-Lobatto and combin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ces and hypercubes. It should be noted that the la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structed from the computation of the zeros of the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s on \f$[-1,1]\f$ including eventually the boundary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-1\f$, \f$1\f$ for the Radau and Lobatto fl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blend and Fekete points are used with nodal basis on simplice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ed at these points, present much better interpolation properties (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besgue constant, see \cite MR1696933). Note that the Gauss-Lobatto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kete points in hyper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Notatiopns_Pset Polynomial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troducing in the previous sections the necessary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struction of polynomials on simplices and hypercub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cus on the polynomial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lynomial set \f$\mathbb{P}\f$ is a template class parametrized by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in which it is expressed and the field type in which it has its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ar, vectorial or matricial. Its interface provides a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evaluation and derivation at a set of points, extraction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mponents (when the \c FieldType is \c Vecto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Matricial) of a polynomial from a polynomial 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ritical operation is the construction of the gradient of a polynomial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set) expressed in the prime basis. This usually requires s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system where the matrix entries are given by the evaluation of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and its derivatives at a set of points. Again the choice of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ucial here to avoid ill-conditioning and loss of accuracy. W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ss-Lobatto points for hypercubes and Warpblend or Fekete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cies as they provide a much better conditioning for the underly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(a generalized Vandermonde matrix, see \cite gpena). % A tri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amounts for a appreciable gain in accuracy is to do these comput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higher precision types, e.g. \c dd_real, and then fall back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o the required numerical type, e.g. \c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Notations_fem Finite Elements and Other Polynomial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eel supports modal basis, \eg Legendre or Dubin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ite MR1696933, \cite canuto_hussaini_quarteroni_zang_2, as well as finit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E) following the standard definition, set in \cite Ciarlet:2002:FEM:5818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triplet \f$(K,\mathbb{P},\Sigma)\f$ where \f$K\f$ is a convex, \f$\mathbb{P}\f$ the polynomi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$\Sigma\f$ the dual space. We describe now some features of the fini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work. The description of \f$K\f$ and \f$\mathbb{P}\f$ has been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and it remains to describe \f$\Sigma\f$. \f$\Sigma\f$ is a set of func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can be identified as degrees of freedom) defined in \f$\mathbb{P}\f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\f$\mathbb{R}\f$, \f$\mathbb{R}^d\f$ or \f$\mathbb{R}^{d\times d}\f$. Several types of functiona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instantiated which merely require basic operations like evalu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points, derivation at a set of points, exact integration or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on. Some examples of functionals satisfying such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aluation at a point \f$x \in K\f$, \f$\ell_x : p \rightarrow p(x)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ivation at a point \f$x \in K\f$ in the direction \f$i\f$, \f$\ell_{x,i} : p \rightarrow \frac{\partial p}{\partial x_i}(x)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ment integration associated with a polynomial \f$q \in \mathbb{P}(K)\f$, \f$\ell_q : p \rightarrow \int_{K} p q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al is represented algebraically by a vector whose entries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of the functional to the prime basis in which we ex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s thanks to the bijection between \f$\mathcal{L}(\mathbb{P},\mathbb{R})\f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athbb{R}^{\mathrm{dim}(\mathbb{P})}\f$. Then applying the functional to a polynomial is just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between the coefficient of this polynomial in the prime basi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representing the functional. For example the \e Lagrange \e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ite element \f$(K, \mathbb{P}, \Sigma=\{\ell_{x_i}, x_i \in X \subset K\})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hat \f$\ell_{x_i}( p_j ) = \delta_{ij}\f$ where \f$p_j\f$ is a Lagrang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$X = \{x_i\}\f$ is a set of points defined in the convex \f$K\f$,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distributed, Warpblend or Fekete point sets. Other F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athbb{P}_{1,2}\f$-bubble, \f$\mathbb{R}\mathbb{T}_k\f$ or \f$\mathbb{N}_k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s are constructed likewise though they require a mo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Notations_Geometry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clude this section, one important object that is constructed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olynomial library is the \e geometric \e transformation. Inde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set constructions are done on a reference convex, denoted \f$\hat{K}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geometrical transformation maps it to a convex in the phys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e denote \f$K\f$. This map, denoted \f$\varphi_\mathrm{geo}^K\f$, is the \f$C^1-\f$diffeo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on \f$\hat{K} \subset \mathbb{R}^p, p=1,2,3\f$ such that the image is \f$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t \mathbb{R}^d\f$, \ie \f$\varphi_\mathrm{geo}^K: \hat{K} \longrightarrow K\f$ for \f$p\leq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q 3\f$. This map is contructed and associated to each convex \f$K\f$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al mesh \f$\mathcal{T}_h\f$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last condition over \f$p\f$ and \f$d\f$ covers a large spectrum of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s. For instance, we handle lines or surfaces in \f$\mathbb{R}^3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ometric transformation is constructed as a suitable line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grange polynomials and therefore it can be a polynomial of arbitrary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thus meshes with elements that have curved edges/fac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ite gpena_cprudhomme_acomen, \cite gpena_cprudhomme_aquarteroni. Another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\f$\varphi_\mathrm{geo}^K\f$ being a polynomial of a degree the user can choose, i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isoparametric (or subparametric or surparametric) finite eleme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ite gpena_cprudhomme_aquarteroni, \cite gpena. Lets denote \f$\kgeo\f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order of the Lagrange basis in which \f$\varphi_\mathrm{geo}^K\f$ is expand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mbiguity, we keep the notation \f$\varphi_\mathrm{geo}^K\f$, otherwise we use the notation \f$\varphi_\mathrm{geo}^Kkgeo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that implements the definition and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cal transformation also provides a function to evalu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, automatic consequence of \f$\varphi_\mathrm{geo}^K\f$ being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ing to a polynomial set. Another important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\f$\varphi_\mathrm{geo}^K\f$ is its inverse, \f$(\varphi_\mathrm{geo}^K)^{-1}\f$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of an affine transformation, the invers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ely. However, if \f$\varphi_\mathrm{geo}^K\f$ is nonlin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/differentiation of \f$(\varphi_\mathrm{geo}^K)^{-1}\f$ at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ormed with the help of a nonlinear solver (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linear solver available in \c PETSc for these calcul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 transformation plays an essential role in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ion tool, all the advanced numerical methods use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nce the inverse geometrical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MeshNotations Mesh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\f$\Omega\subset\mathbb{R}^d\f$, \f$d\ge 1\f$, denote a bounded connected domain. 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introduce a suitable discretization of \f$\Omega\f$, \f$\Omega_h \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mega\f$. Note that if \f$\Omega\f$ is a polyhedral domain then \f$\Omega_h = \Omega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enote by \f$\mathcal{T}_h\f$ a finite collection of nonempty, disjoint open simpl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cubes \f$\mathcal{T}_h=\{K = \varphi_\mathrm{geo}^K(\hatK)\}\f$ forming a partition of \f$\Omega_h\f$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\f$h=\max_{K\in\mathcal{T}_h} h_K\f$, with \f$h_K\f$ denoting the diameter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K\in\mathcal{T}_h\f$.  We say that a hyperplanar closed subset \f$F\f$ of \f$\closure{\Omega}\f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h face if it has positive \f$(d{-}1)\f$-dimensional measure and if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\f$K_1,\,K_2\in\mathcal{T}_h\f$ such that \f$F = \partial K_1\cap\partial K_2\f$ (and \f$F\f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an \emph{internal face}) or there exists \f$K\in\mathcal{T}_h\f$ such that \f$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\partial K\cap\partial\Omega_h\f$ (and \f$F\f$ is called a \emph{boundary fac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aces are collected in the set \f$\mathcal{F}_h^i\f$, boundary faces in \f$\mathcal{F}_h^b\f$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\f$\mathcal{F}_h\eqbydef\mathcal{F}_h^i\cup\mathcal{F}_h^b\f$.  For all \f$F\in\mathcal{F}_h\f$, w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athcal{T}_F\eqbydef\{K\in\mathcal{T}_h\; | \; F\subset\partial K\}.\f$ For eve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F\in\mathcal{F}_h^i\f$ we introduce two associated normals to the elements in \f$\mathcal{T}_F\f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\f$\normal_{K_1,F}=-\normal_{K_2,F}\f$, where \f$\normal_{K_i,F}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i\in\{1,2\}\f$, denotes the unit normal to \f$F\f$ pointing out of \f$K_i\in\mathcal{T}_F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boundary face \f$F\in\mathcal{F}_h^b\f$, \f$\normal_F=\normal_{K,F}\f$ denotes the uni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out of \f$\Omega_h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s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et of boundar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al{T}^b_h=\{ K \in \mathcal{T}_h\, \; | \;\, \partial K  \cap \partial \Omega \neq \emptyset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et of inter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al{T}^i_h=\mathcal{T}_h \backslash \mathcal{T}^b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set \f$\mathcal{N}_h\f$ which collects the nodes of the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hen \f$d=3\f$, \f$\mathcal{E}_h\f$ which collects the edges of the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ections \f$\mathcal{T}_h, \mathcal{F}_h, \mathcal{E}_h, \mathcal{N}_h\f$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and boundary collections, are provided by our me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and stored using the the Boost.Multi_inde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boost.org/libs/multi_index/doc/index.html. 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(elements, faces, edges, nodes) are indexed either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s, the process id (i.e. the id given by MPI in a parallel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current process id) to which they belong, their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terial properties, boundary ids...) or their location (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internal or lies on the boundary of the domain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es could certainly be defined, however those previou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allow a wide range of applications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.Multi_index, it is trivial to retrieve pairs of iterato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ty's containers depending on the usage context. Th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are then turned into a range, see Boost.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boost.org/libs/range/index.html, to be manip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on, \ref Integrals, and projection,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