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2445475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6604983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