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2751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24975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85062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58542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066178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82461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2465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