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24282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42513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95616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061584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75270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