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27187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5557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26290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64262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64477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57216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