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3855619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6224460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9829319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