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77316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39442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40818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81118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71758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75213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85829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930294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04455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09450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94243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329944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24047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38886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45086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86501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21383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09331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03925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93535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09569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41512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