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97262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40553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80826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4351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14526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22626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52586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83837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57611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601643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89805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10381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48088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98374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5396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52563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3880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33012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6988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25784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26626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0603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73390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2488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08040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