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multi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ltid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ton, NJ 08544-1021, USA. Internet: {\tt tvz@Princeton.EDU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do.tex"/"multido.sty" contains the \N\multido\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Generic TeX. It is available from the /pub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, and \TeX\ archives.} but you can use it for other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\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\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variables}{repetitions}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 is whatever you want repeated; it can be any balanced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ons&gt; is the number times &lt;stuff&gt;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interesting one. &lt;variables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&lt;variables&gt;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= &lt;initial value&gt; + 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a command sequence that can be used in &lt;stuff&gt;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initial value&gt;, and is then incremented by &lt;increment&gt;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\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computer won't explode if you use names that conflict with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\N\MultidoCheckNames\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\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hole \N\multido\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\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&lt;stuff&gt; (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\N\MultidoChe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\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fter a \N\multido\ command are ignored. This makes \N\mult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between the various parts of the &lt;variables&gt;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 variant, "\mmultido", which works just like "\multido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"\Multido" or "\MMultido" instead of "\multi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en the whole loop is not grouped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"\multidostop" causes the "\multido" loop to qu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\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num1}{num2}{comma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sub{num1}{num2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 is added to or subtracted from &lt;num1&gt;, and the answer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given as the third argument. The rules about decim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] Fixed bug in \N\FPadd\ that gave wrong answer for, e.g., $3.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Mad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3] Now 0 repetitions really gets 0 repetitions. "\def\multido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long\def\multido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] Small change to make it compatible with PSTricks v0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multid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