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594959974"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656106536"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